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Style16"/>
        <w:keepNext w:val="false"/>
        <w:keepLines w:val="false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1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邱小燕等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你们提出的《关于强化城中村电动自行车安全管理和下放处罚权的建议》（深圳市七届人大六次会议代表建议第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51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号，以下简称“《建议》”）收悉，非常感谢你们对电动自行车管理问题的关心和支持。《建议》由深圳市消防救援支队、市市场监督管理局、盐田区人民政府、光明区人民政府、南山区人民政府、宝安区人民政府、龙华区人民政府、罗湖区人民政府、坪山区人民政府、龙岗区人民政府、福田区人民政府、深汕合作区管理委员会、大鹏新区管理委员会分办。现根据我局工作职责，提出以下办理意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一、对建议（一）“‌加强监管和执法力度”的答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近年来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我局部署全面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加强电动自行车及配件产品质量安全监管执法工作，聚焦我市电动自行车及配件生产、销售领域质量安全突出问题，靶向发力、多措并举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强化监管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执法，全力守护我市电动自行车及配件质量安全底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CESI楷体-GB2312" w:hAnsi="CESI楷体-GB2312" w:cs="CESI楷体-GB2312" w:eastAsia="CESI楷体-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一）摸清底数，建立清单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组织全系统对我市电动自行车生产经营主体开展常态化检查，建立底数清单并动态更新，消除产品质量安全隐患。目前，我市共有获证电动自行车生产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获证电动自行车锂电池生产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获证充电器生产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销售门店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61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，维修店铺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363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在售品牌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7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CESI楷体-GB2312" w:hAnsi="CESI楷体-GB2312" w:cs="CESI楷体-GB2312" w:eastAsia="CESI楷体-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二）强化执法，严打改装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组织对经营网点和维修店铺开展经常性检查，严厉打击改装原厂电气配件、拆改限速、更换大容量蓄电池等违法违规行为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自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整治行动开展以来，全局出动执法人员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174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人次，检查生产单位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次、销售门店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686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次，销售门店巡查比率达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791.44%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。查获电动自行车及配件不合格产品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636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件，发出责令整改通知书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67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份，共立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675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宗，已结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96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宗，罚没合计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48.8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省电动自行车专班通报情况，我局电动自行车集中整治的查办案件数、扣押涉案产品数、重大案件数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重要指标在全省市监系统排名第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CESI楷体-GB2312" w:hAnsi="CESI楷体-GB2312" w:cs="CESI楷体-GB2312" w:eastAsia="CESI楷体-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三）部门联合，强化合力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牵头印发了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《电动自行车信息共享协同联动工作机制》，实现消防救援局、市公安局交通警察局电动自行车监管信息互联互通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加强联合执法，每周与消防救援、公安交警、应急管理、街道、社区组成联合检查组，对门店非法改装、消防隐患、销售不合格产品等行为开展检查，目前已累计开展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轮联合执法检查，查处涉嫌拼装、改装案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0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宗，扣押拼装改装车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5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辆、相关配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2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color w:val="000000"/>
          <w:sz w:val="32"/>
          <w:szCs w:val="32"/>
          <w:lang w:val="en-US" w:eastAsia="zh-CN"/>
        </w:rPr>
        <w:t>二、</w:t>
      </w: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对建议（三）“‌提高公众安全意识”的答复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我局高度重视电动自行车经营、使用的宣传引导工作。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一是强化宣贯培训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泛开展电动自行车强制性国家标准宣贯培训活动，针对销售门店从业人员，组织专业培训，详细讲解新国标内容、产品质量鉴别方法、销售合规要求等知识，提升其业务水平与法律意识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强化媒体宣传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邀请深圳卫视第一现场栏目等媒体拍摄执法过程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eastAsia="zh-CN" w:bidi="ar-SA"/>
        </w:rPr>
        <w:t>通过媒体广泛宣传检查成效，科普电动自行车安全知识，曝光严重违法的销售门店和品牌。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eastAsia="zh-CN" w:bidi="ar-SA"/>
        </w:rPr>
        <w:t>三是开展科普宣传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发布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宗电动自行车违法行为典型案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在局官方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设“质慧说”专栏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推送电动自行车科普推文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泛普及标准知识与安全常识。通过真实案例深刻揭示改装拼装、异配电池等行为的严重危害，引导消费者树立正确的消费观念与安全意识，使其能够正确选购与安全使用电动自行车，自觉抵制非法改装及劣质产品，共同营造安全、规范、和谐的市场消费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接下来，我局将持续发挥“市局、辖区局、监管所”三级职责作用，不断加强电动自行车及其相关配件产品质量监管工作，提升我市电动自行车综合治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感谢你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直以来</w:t>
      </w:r>
      <w:r>
        <w:rPr>
          <w:rFonts w:ascii="仿宋_GB2312" w:hAnsi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局各项工作</w:t>
      </w:r>
      <w:r>
        <w:rPr>
          <w:rFonts w:ascii="仿宋_GB2312" w:hAnsi="仿宋_GB2312" w:eastAsia="仿宋_GB2312"/>
          <w:color w:val="000000"/>
          <w:sz w:val="32"/>
          <w:szCs w:val="32"/>
        </w:rPr>
        <w:t>的关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支持，</w:t>
      </w:r>
      <w:r>
        <w:rPr>
          <w:rFonts w:ascii="仿宋_GB2312" w:hAnsi="仿宋_GB2312" w:eastAsia="仿宋_GB2312"/>
          <w:color w:val="000000"/>
          <w:sz w:val="32"/>
          <w:szCs w:val="32"/>
        </w:rPr>
        <w:t>欢迎再提宝贵意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并多加指导和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专此函达。</w:t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  <w:font w:name="CESI楷体-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next w:val="Style15"/>
    <w:qFormat/>
    <w:pPr>
      <w:widowControl w:val="false"/>
      <w:bidi w:val="0"/>
      <w:jc w:val="both"/>
    </w:pPr>
    <w:rPr>
      <w:rFonts w:ascii="等线;宋体" w:hAnsi="等线;宋体" w:eastAsia="仿宋;宋体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Style15">
    <w:name w:val="纯文本"/>
    <w:basedOn w:val="00"/>
    <w:next w:val="8"/>
    <w:qFormat/>
    <w:pPr/>
    <w:rPr>
      <w:rFonts w:ascii="宋体" w:hAnsi="宋体" w:eastAsia="宋体" w:cs="Times New Roman;Nimbus Roman No9 L"/>
    </w:rPr>
  </w:style>
  <w:style w:type="paragraph" w:styleId="8">
    <w:name w:val="索引 8"/>
    <w:basedOn w:val="Normal"/>
    <w:next w:val="Normal"/>
    <w:qFormat/>
    <w:pPr>
      <w:ind w:left="2940" w:hanging="0"/>
    </w:pPr>
    <w:rPr>
      <w:rFonts w:ascii="Calibri;DejaVu Sans" w:hAnsi="Calibri;DejaVu Sans" w:eastAsia="宋体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cp:lastPrinted>2025-05-15T01:42:00Z</cp:lastPrinted>
  <dcterms:modified xsi:type="dcterms:W3CDTF">2025-10-23T17:19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E218CF2F0EA4228F523682A15425A</vt:lpwstr>
  </property>
  <property fmtid="{D5CDD505-2E9C-101B-9397-08002B2CF9AE}" pid="3" name="KSOProductBuildVer">
    <vt:lpwstr>2052-11.8.2.10458</vt:lpwstr>
  </property>
</Properties>
</file>